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ind w:left="0" w:right="0" w:hanging="0"/>
        <w:jc w:val="center"/>
        <w:rPr>
          <w:rFonts w:ascii="Arial" w:hAnsi="Arial" w:eastAsia="Roman 12cpi" w:cs="Arial"/>
          <w:color w:val="000000"/>
          <w:sz w:val="24"/>
          <w:szCs w:val="24"/>
        </w:rPr>
      </w:pPr>
      <w:r>
        <w:rPr>
          <w:rFonts w:eastAsia="Roman 12cpi" w:cs="Arial" w:ascii="Arial" w:hAnsi="Arial"/>
          <w:color w:val="000000"/>
          <w:sz w:val="24"/>
          <w:szCs w:val="24"/>
        </w:rPr>
        <w:t>J'aime/Je n'aime pas</w:t>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t xml:space="preserve">Instructions: for each of the following subjects, in a complete sentence, give the subject's opinion about something on the list of items below. choosing from the following lists of opinions and items. Be sure to use the correct form of the verb--the expressions below are given with </w:t>
      </w:r>
      <w:r>
        <w:rPr>
          <w:rFonts w:eastAsia="Roman 12cpi" w:cs="Arial" w:ascii="Arial" w:hAnsi="Arial"/>
          <w:i/>
          <w:iCs/>
          <w:color w:val="000000"/>
          <w:sz w:val="24"/>
          <w:szCs w:val="24"/>
        </w:rPr>
        <w:t>je</w:t>
      </w:r>
      <w:r>
        <w:rPr>
          <w:rFonts w:eastAsia="Roman 12cpi" w:cs="Arial" w:ascii="Arial" w:hAnsi="Arial"/>
          <w:color w:val="000000"/>
          <w:sz w:val="24"/>
          <w:szCs w:val="24"/>
        </w:rPr>
        <w:t xml:space="preserve"> but if the subject is not </w:t>
      </w:r>
      <w:r>
        <w:rPr>
          <w:rFonts w:eastAsia="Roman 12cpi" w:cs="Arial" w:ascii="Arial" w:hAnsi="Arial"/>
          <w:i/>
          <w:iCs/>
          <w:color w:val="000000"/>
          <w:sz w:val="24"/>
          <w:szCs w:val="24"/>
        </w:rPr>
        <w:t>je</w:t>
      </w:r>
      <w:r>
        <w:rPr>
          <w:rFonts w:eastAsia="Roman 12cpi" w:cs="Arial" w:ascii="Arial" w:hAnsi="Arial"/>
          <w:color w:val="000000"/>
          <w:sz w:val="24"/>
          <w:szCs w:val="24"/>
        </w:rPr>
        <w:t>, of course you will need to use the correct form.</w:t>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b/>
          <w:bCs/>
          <w:color w:val="000000"/>
          <w:sz w:val="24"/>
          <w:szCs w:val="24"/>
        </w:rPr>
        <w:t>J'adore/J'aime/J'aime bien/Je n'aime pas/Je n'aime pas du tout/Je déteste</w:t>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t>Example: Ma mère</w:t>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t xml:space="preserve">You write: </w:t>
      </w:r>
      <w:r>
        <w:rPr>
          <w:rFonts w:eastAsia="Roman 12cpi" w:cs="Arial" w:ascii="Arial" w:hAnsi="Arial"/>
          <w:i/>
          <w:iCs/>
          <w:color w:val="000000"/>
          <w:sz w:val="24"/>
          <w:szCs w:val="24"/>
        </w:rPr>
        <w:t xml:space="preserve">Ma mère n'aime pas du tout l'hiver. </w:t>
      </w:r>
      <w:r>
        <w:rPr>
          <w:rFonts w:eastAsia="Roman 12cpi" w:cs="Arial" w:ascii="Arial" w:hAnsi="Arial"/>
          <w:color w:val="000000"/>
          <w:sz w:val="24"/>
          <w:szCs w:val="24"/>
        </w:rPr>
        <w:t xml:space="preserve"> </w:t>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t>a.</w:t>
        <w:tab/>
        <w:t>Je</w:t>
        <w:tab/>
        <w:tab/>
        <w:tab/>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t>b.</w:t>
        <w:tab/>
        <w:t>Mes amis</w:t>
        <w:tab/>
        <w:tab/>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t>c.        Mme. Lambert</w:t>
        <w:tab/>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t>d.</w:t>
        <w:tab/>
        <w:t>Tu (talking directly to your best friend)</w:t>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t>e.</w:t>
        <w:tab/>
        <w:t>Je</w:t>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t>la musique classique</w:t>
        <w:tab/>
        <w:tab/>
        <w:t>le rap</w:t>
        <w:tab/>
        <w:tab/>
        <w:tab/>
        <w:t>le jazz</w:t>
        <w:tab/>
        <w:tab/>
        <w:tab/>
        <w:t>le lundi</w:t>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t>la classe de français</w:t>
        <w:tab/>
        <w:tab/>
        <w:t>les livres</w:t>
        <w:tab/>
        <w:tab/>
        <w:t>le café (coffee)</w:t>
        <w:tab/>
        <w:t>le thé (tea)</w:t>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t>la glace</w:t>
        <w:tab/>
        <w:tab/>
        <w:tab/>
        <w:tab/>
        <w:t>la salade</w:t>
        <w:tab/>
        <w:tab/>
        <w:t>les chiens</w:t>
        <w:tab/>
        <w:tab/>
        <w:t>les chats</w:t>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TextBody"/>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t>les examens</w:t>
        <w:tab/>
        <w:tab/>
        <w:tab/>
        <w:tab/>
        <w:t>l'été</w:t>
        <w:tab/>
        <w:tab/>
        <w:tab/>
        <w:t>l'algèbre</w:t>
        <w:tab/>
        <w:tab/>
        <w:t>la géométrie</w:t>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t>les film d'horreur</w:t>
        <w:tab/>
        <w:tab/>
        <w:tab/>
        <w:t>les films d'action</w:t>
        <w:tab/>
        <w:t>l'été</w:t>
        <w:tab/>
        <w:tab/>
        <w:tab/>
        <w:t>la pizza</w:t>
        <w:tab/>
      </w:r>
    </w:p>
    <w:p>
      <w:pPr>
        <w:pStyle w:val="Normal"/>
        <w:spacing w:lineRule="atLeast" w:line="100" w:before="0" w:after="0"/>
        <w:ind w:left="0" w:right="0" w:hanging="0"/>
        <w:jc w:val="center"/>
        <w:rPr>
          <w:rFonts w:ascii="Arial" w:hAnsi="Arial" w:eastAsia="Roman 12cpi" w:cs="Arial"/>
          <w:color w:val="000000"/>
          <w:sz w:val="24"/>
          <w:szCs w:val="24"/>
        </w:rPr>
      </w:pPr>
      <w:r>
        <w:rPr>
          <w:rFonts w:eastAsia="Roman 12cpi" w:cs="Arial" w:ascii="Arial" w:hAnsi="Arial"/>
          <w:color w:val="000000"/>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21:49:58Z</dcterms:created>
  <dc:creator/>
  <dc:description/>
  <dc:language>en-US</dc:language>
  <cp:lastModifiedBy/>
  <cp:revision>0</cp:revision>
  <dc:subject/>
  <dc:title/>
</cp:coreProperties>
</file>